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864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36"/>
        </w:rPr>
        <w:t>CIS 101B:  PC Concepts &amp; Practice</w:t>
      </w:r>
      <w:r>
        <w:rPr>
          <w:rFonts w:ascii="Arial" w:hAnsi="Arial"/>
          <w:b/>
          <w:sz w:val="32"/>
        </w:rPr>
        <w:tab/>
        <w:t>Class #10</w: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6480" w:leader="none"/>
        </w:tabs>
        <w:bidi w:val="0"/>
        <w:spacing w:lineRule="auto" w:line="12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4320" w:leader="none"/>
          <w:tab w:val="left" w:pos="4500" w:leader="none"/>
          <w:tab w:val="left" w:pos="6750" w:leader="none"/>
          <w:tab w:val="left" w:pos="8280" w:leader="none"/>
        </w:tabs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Purchasing a Computer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4320" w:leader="none"/>
          <w:tab w:val="left" w:pos="4500" w:leader="none"/>
          <w:tab w:val="left" w:pos="6750" w:leader="none"/>
          <w:tab w:val="left" w:pos="8280" w:leader="none"/>
        </w:tabs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Purchasing Software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Upgrade vs. Full Version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When to Upgrade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Office XP vs. Windows XP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4320" w:leader="none"/>
          <w:tab w:val="left" w:pos="4500" w:leader="none"/>
          <w:tab w:val="left" w:pos="6750" w:leader="none"/>
          <w:tab w:val="left" w:pos="8280" w:leader="none"/>
        </w:tabs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The Internet &amp; World Wide Web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Browsing the Web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Useful Web Sites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>How Stuff Works</w:t>
        <w:tab/>
        <w:t>www.howstuffworks.com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>What Is</w:t>
        <w:tab/>
        <w:t>www.whatis.com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>Webopedia</w:t>
        <w:tab/>
        <w:t>www.webopedia.com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>Online Newspapers</w:t>
        <w:tab/>
        <w:t>www.onlinenewspapers.com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>Computer Hope (Help)</w:t>
        <w:tab/>
        <w:t>www.computerhope.com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>PC Help</w:t>
        <w:tab/>
        <w:t>www.helpwithpcs.com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>The PC Tech Guide</w:t>
        <w:tab/>
        <w:t>www.pctechguide.com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ab/>
        <w:t>The PC Guide</w:t>
        <w:tab/>
        <w:t>www.pcguide.com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Searching for Information</w:t>
        <w:tab/>
        <w:t>www.google.com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Adding a Shortcut to Your Favorites Folder</w:t>
        <w:tab/>
        <w:t>Favorites, Add to Favorites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Using a Favorites Shortcut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Searching for an Image</w:t>
        <w:tab/>
        <w:t>www.google.com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Saving an Image on a Web Page</w:t>
        <w:tab/>
        <w:t>Save button on Image Toolbar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ab/>
        <w:t>Setting an Image as Background Wallpaper</w:t>
        <w:tab/>
        <w:t>Right-click, Set as Background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Creating a Shortcut to a Web Page</w:t>
        <w:tab/>
        <w:t>Create Shortcut</w:t>
      </w:r>
    </w:p>
    <w:p>
      <w:pPr>
        <w:pStyle w:val="Normal"/>
        <w:widowControl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4320" w:leader="none"/>
          <w:tab w:val="left" w:pos="4500" w:leader="none"/>
          <w:tab w:val="left" w:pos="6750" w:leader="none"/>
          <w:tab w:val="left" w:pos="8280" w:leader="none"/>
        </w:tabs>
        <w:bidi w:val="0"/>
        <w:spacing w:before="120" w:after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E-Mail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>Folders:  Inbox, Drafts, Sent, Trash, Bulk Mail (or Junk Mail)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ab/>
        <w:t>Spam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>Inbox:  New Messages, Read Messages, Returned Mail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>Sending an E-Mail Message:  The TO, CC, BCC, &amp; SUBJECT Fields &amp; Privacy Issues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>Opening an E-Mail Message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ab/>
        <w:t>Opening an Attachment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ab/>
        <w:t>Replying to an E-Mail Message  (RE:)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ab/>
        <w:t>Inserting a URL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ab/>
        <w:t>Forwarding an E-Mail Message  (FW:)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ab/>
        <w:t>Printing a Message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>Deleting Messages &amp; Emptying the Trash</w:t>
      </w:r>
    </w:p>
    <w:p>
      <w:pPr>
        <w:pStyle w:val="Normal"/>
        <w:widowControl/>
        <w:tabs>
          <w:tab w:val="clear" w:pos="720"/>
          <w:tab w:val="left" w:pos="180" w:leader="none"/>
          <w:tab w:val="left" w:pos="360" w:leader="none"/>
          <w:tab w:val="left" w:pos="1080" w:leader="none"/>
          <w:tab w:val="left" w:pos="5760" w:leader="none"/>
        </w:tabs>
        <w:bidi w:val="0"/>
        <w:spacing w:before="60" w:after="0"/>
        <w:ind w:left="180" w:right="0" w:hanging="0"/>
        <w:jc w:val="left"/>
        <w:rPr/>
      </w:pPr>
      <w:r>
        <w:rPr>
          <w:rFonts w:ascii="Arial" w:hAnsi="Arial"/>
          <w:sz w:val="24"/>
        </w:rPr>
        <w:t>Creating an Address List</w:t>
      </w:r>
    </w:p>
    <w:p>
      <w:pPr>
        <w:pStyle w:val="Normal"/>
        <w:widowControl/>
        <w:tabs>
          <w:tab w:val="clear" w:pos="720"/>
          <w:tab w:val="left" w:pos="180" w:leader="none"/>
          <w:tab w:val="left" w:pos="540" w:leader="none"/>
          <w:tab w:val="left" w:pos="1080" w:leader="none"/>
          <w:tab w:val="left" w:pos="6840" w:leader="none"/>
          <w:tab w:val="left" w:pos="7200" w:leader="none"/>
        </w:tabs>
        <w:bidi w:val="0"/>
        <w:spacing w:before="60" w:after="0"/>
        <w:ind w:left="360" w:right="0" w:hanging="540"/>
        <w:jc w:val="left"/>
        <w:rPr/>
      </w:pPr>
      <w:r>
        <w:rPr>
          <w:rFonts w:ascii="Arial" w:hAnsi="Arial"/>
          <w:sz w:val="24"/>
        </w:rPr>
        <w:tab/>
        <w:t>Special Features:  Custom Filters (for Routing E-Mail Messages) &amp; Block Lists</w:t>
      </w:r>
    </w:p>
    <w:sectPr>
      <w:type w:val="nextPage"/>
      <w:pgSz w:w="12240" w:h="15840"/>
      <w:pgMar w:left="1080" w:right="720" w:gutter="0" w:header="0" w:top="1080" w:footer="0" w:bottom="72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clear" w:pos="720"/>
        <w:tab w:val="left" w:pos="180" w:leader="none"/>
        <w:tab w:val="left" w:pos="360" w:leader="none"/>
        <w:tab w:val="left" w:pos="540" w:leader="none"/>
        <w:tab w:val="left" w:pos="900" w:leader="none"/>
        <w:tab w:val="left" w:pos="5760" w:leader="none"/>
        <w:tab w:val="left" w:pos="7560" w:leader="none"/>
      </w:tabs>
      <w:spacing w:before="120" w:after="0"/>
      <w:outlineLvl w:val="6"/>
    </w:pPr>
    <w:rPr>
      <w:rFonts w:ascii="Arial" w:hAnsi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tabs>
        <w:tab w:val="clear" w:pos="720"/>
        <w:tab w:val="left" w:pos="180" w:leader="none"/>
        <w:tab w:val="left" w:pos="360" w:leader="none"/>
        <w:tab w:val="left" w:pos="540" w:leader="none"/>
        <w:tab w:val="left" w:pos="900" w:leader="none"/>
        <w:tab w:val="left" w:pos="5040" w:leader="none"/>
      </w:tabs>
      <w:outlineLvl w:val="7"/>
    </w:pPr>
    <w:rPr>
      <w:rFonts w:ascii="Arial" w:hAnsi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12:44:00Z</dcterms:created>
  <dc:creator>Harry Phillips</dc:creator>
  <dc:description/>
  <dc:language>en-US</dc:language>
  <cp:lastModifiedBy/>
  <cp:lastPrinted>1997-08-24T15:27:00Z</cp:lastPrinted>
  <dcterms:modified xsi:type="dcterms:W3CDTF">2003-12-08T13:4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rry Phillips</vt:lpwstr>
  </property>
</Properties>
</file>